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6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 vazduhu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3.10.2016.god. do 09.10.2016.god.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105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10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10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tim obučenih ljudi iz </w:t>
            </w:r>
          </w:p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Instituta za javno zdravlje Niš 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41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10-11T11:51:00Z</dcterms:modified>
  <cp:revision>3</cp:revision>
  <dc:subject/>
  <dc:title>          </dc:title>
</cp:coreProperties>
</file>