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99"/>
        <w:gridCol w:w="3671"/>
        <w:gridCol w:w="155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2.05.2016.god. do 08.05.2016.god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5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5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5-10T10:52:00Z</dcterms:modified>
  <cp:revision>3</cp:revision>
  <dc:subject/>
  <dc:title>          </dc:title>
</cp:coreProperties>
</file>