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290"/>
        <w:gridCol w:w="3897"/>
        <w:gridCol w:w="1667"/>
      </w:tblGrid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8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left="-66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 vazduhu</w:t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4.10.2016.god. do 30.10.2016.god.</w:t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12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105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4.10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5.10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6.10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7.10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8.10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9.10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0.10.2016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ind w:left="744" w:hanging="744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Merenja obavlja tim obučenih ljudi iz </w:t>
            </w:r>
          </w:p>
          <w:p>
            <w:pPr>
              <w:pStyle w:val="Normal"/>
              <w:spacing w:before="120" w:after="120"/>
              <w:ind w:left="744" w:hanging="744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Instituta za javno zdravlje Niš 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12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16-11-02T07:59:00Z</dcterms:modified>
  <cp:revision>3</cp:revision>
  <dc:subject/>
  <dc:title>          </dc:title>
</cp:coreProperties>
</file>