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6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 vazduhu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9.09.2016.god. do 25.09.2016.god.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1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105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9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9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9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9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9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1.10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2.10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tim obučenih ljudi iz </w:t>
            </w:r>
          </w:p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Instituta za javno zdravlje Niš 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50:00Z</dcterms:created>
  <dc:creator>Predrag</dc:creator>
  <dc:description/>
  <dc:language>en-US</dc:language>
  <cp:lastModifiedBy>User</cp:lastModifiedBy>
  <cp:lastPrinted>2009-02-11T12:35:00Z</cp:lastPrinted>
  <dcterms:modified xsi:type="dcterms:W3CDTF">2016-10-04T10:50:00Z</dcterms:modified>
  <cp:revision>2</cp:revision>
  <dc:subject/>
  <dc:title/>
</cp:coreProperties>
</file>