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099"/>
        <w:gridCol w:w="3671"/>
        <w:gridCol w:w="1558"/>
      </w:tblGrid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9.05.2016.god. do 15.05.2016.god.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5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1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5-18T10:49:00Z</dcterms:modified>
  <cp:revision>3</cp:revision>
  <dc:subject/>
  <dc:title>          </dc:title>
</cp:coreProperties>
</file>