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99"/>
        <w:gridCol w:w="3671"/>
        <w:gridCol w:w="155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6.06.2016.god. do 12.06.2016.god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6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6-15T11:11:00Z</dcterms:modified>
  <cp:revision>3</cp:revision>
  <dc:subject/>
  <dc:title>          </dc:title>
</cp:coreProperties>
</file>