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290"/>
        <w:gridCol w:w="3897"/>
        <w:gridCol w:w="1667"/>
      </w:tblGrid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napToGrid w:val="false"/>
              <w:ind w:left="-426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8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ind w:left="-66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 vazduhu</w:t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5.07.2016.god. do 31.07.2016.god.</w:t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12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105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2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5.7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6.7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7.7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8.7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9.7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0.7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1.7.2016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Uprava grada NIŠA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ind w:left="744" w:hanging="744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 pod stručnim nadzorom i operativnom  proverom podata-          ka tima  stučnjaka Agencije za zaštitu život-         ne sredine.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9:30:00Z</dcterms:created>
  <dc:creator>Predrag</dc:creator>
  <dc:description/>
  <dc:language>en-US</dc:language>
  <cp:lastModifiedBy>User</cp:lastModifiedBy>
  <cp:lastPrinted>2009-02-11T12:35:00Z</cp:lastPrinted>
  <dcterms:modified xsi:type="dcterms:W3CDTF">2016-08-03T09:30:00Z</dcterms:modified>
  <cp:revision>2</cp:revision>
  <dc:subject/>
  <dc:title/>
</cp:coreProperties>
</file>