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83"/>
        <w:gridCol w:w="3289"/>
        <w:gridCol w:w="3897"/>
        <w:gridCol w:w="1668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widowControl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widowControl w:val="false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widowControl w:val="false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07.2016.god. do 17.07.2016.god.</w:t>
            </w:r>
          </w:p>
          <w:p>
            <w:pPr>
              <w:pStyle w:val="Normal"/>
              <w:widowControl w:val="false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646"/>
              <w:gridCol w:w="10581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lang w:val="pl-PL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" name="Picture 1" descr="button_white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button_white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" name="Picture 2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lang w:val="it-IT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" name="Picture 3" descr="button_yellow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button_yellow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lang w:val="it-IT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" name="Picture 4" descr="button_red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button_red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1799"/>
              <w:gridCol w:w="1359"/>
              <w:gridCol w:w="1166"/>
              <w:gridCol w:w="1167"/>
              <w:gridCol w:w="1166"/>
              <w:gridCol w:w="1166"/>
              <w:gridCol w:w="1166"/>
              <w:gridCol w:w="1166"/>
              <w:gridCol w:w="1064"/>
            </w:tblGrid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bottom w:val="single" w:sz="4" w:space="0" w:color="000000"/>
                  </w:tcBorders>
                  <w:shd w:color="auto" w:fill="C0C0C0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color="auto" w:fill="C0C0C0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7.2016.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7.2016.</w:t>
                  </w:r>
                </w:p>
              </w:tc>
              <w:tc>
                <w:tcPr>
                  <w:tcW w:w="1064" w:type="dxa"/>
                  <w:tcBorders>
                    <w:bottom w:val="single" w:sz="4" w:space="0" w:color="000000"/>
                  </w:tcBorders>
                  <w:shd w:color="auto" w:fill="C0C0C0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7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Picture 5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6" name="Picture 6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7" name="Picture 7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Picture 8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Picture 9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0" name="Picture 10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Picture 11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2" name="Picture 12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3" name="Picture 13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Picture 14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Picture 15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6" name="Picture 16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6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Picture 17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7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Picture 18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9" name="Picture 19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Picture 20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20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Picture 21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1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2" name="Picture 22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Picture 23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Picture 24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4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5" name="Picture 25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Picture 26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26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Picture 27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8" name="Picture 28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Picture 29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29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0" name="Picture 30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Picture 30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1" name="Picture 31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1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2" name="Picture 32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Picture 33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4" name="Picture 34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34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Picture 35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35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Picture 36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7" name="Picture 37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Picture 38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Picture 38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Picture 39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Picture 39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0" name="Picture 40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Picture 41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Picture 42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Picture 42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3" name="Picture 43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43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Picture 44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Picture 45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6" name="Picture 46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Picture 46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7" name="Picture 47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Picture 47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8" name="Picture 48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49" name="Picture 49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0" name="Picture 50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Picture 50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1" name="Picture 51" descr="button_green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51" descr="button_green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52" name="Picture 52" descr="button_yellow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button_yellow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9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Autospacing="1" w:after="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   ne sredine.</w:t>
            </w:r>
          </w:p>
        </w:tc>
        <w:tc>
          <w:tcPr>
            <w:tcW w:w="556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type w:val="nextPage"/>
      <w:pgSz w:w="12240" w:h="15840"/>
      <w:pgMar w:left="709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Roman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388d"/>
    <w:pPr>
      <w:widowControl/>
      <w:bidi w:val="0"/>
      <w:spacing w:lineRule="auto" w:line="240" w:before="0" w:after="0"/>
      <w:jc w:val="left"/>
    </w:pPr>
    <w:rPr>
      <w:rFonts w:ascii="TimesRoman" w:hAnsi="TimesRoman" w:eastAsia="Times New Roman" w:cs="Times New Roman"/>
      <w:color w:val="auto"/>
      <w:kern w:val="0"/>
      <w:sz w:val="18"/>
      <w:szCs w:val="18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d6388d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6388d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6388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21</Words>
  <Characters>1261</Characters>
  <CharactersWithSpaces>1480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7:00Z</dcterms:created>
  <dc:creator>User</dc:creator>
  <dc:description/>
  <dc:language>en-US</dc:language>
  <cp:lastModifiedBy>User</cp:lastModifiedBy>
  <dcterms:modified xsi:type="dcterms:W3CDTF">2016-07-26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