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3058"/>
        <w:gridCol w:w="3620"/>
        <w:gridCol w:w="1595"/>
      </w:tblGrid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8.3.2016. do 3.4.2016.god.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4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4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2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2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1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4-05T08:55:00Z</dcterms:modified>
  <cp:revision>3</cp:revision>
  <dc:subject/>
  <dc:title>          </dc:title>
</cp:coreProperties>
</file>