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ГОДИШЊИ ИЗВЕШТАЈ ПРАЋЕЊА СТАЊА И ПРОГНОЗЕ ПОЛЕНА НА ТЕРИТОРИЈИ ОПШТИНЕ НИШ</w:t>
      </w:r>
      <w:r>
        <w:rPr>
          <w:b/>
          <w:lang w:val="en-US"/>
        </w:rPr>
        <w:t xml:space="preserve"> ЗА 201</w:t>
      </w:r>
      <w:r>
        <w:rPr>
          <w:b/>
          <w:lang w:val="sr-RS"/>
        </w:rPr>
        <w:t>6</w:t>
      </w:r>
      <w:r>
        <w:rPr>
          <w:b/>
          <w:lang w:val="en-US"/>
        </w:rPr>
        <w:t>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АДРЖАЈ: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Теоријска осн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Спроведене актив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Резултати мониторинга аерополена у Ниш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Предлог ме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Прилоз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>ТЕОРИЈСКА ОСНОВА: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На неопходност мониторинга</w:t>
      </w:r>
      <w:r>
        <w:rPr>
          <w:lang w:val="sr-Latn-CS"/>
        </w:rPr>
        <w:t xml:space="preserve"> </w:t>
      </w:r>
      <w:r>
        <w:rPr>
          <w:lang w:val="sr-CS"/>
        </w:rPr>
        <w:t>полена суспендованог у ваздуху указала је Светска здравствена организација (</w:t>
      </w:r>
      <w:r>
        <w:rPr/>
        <w:t>WHO</w:t>
      </w:r>
      <w:r>
        <w:rPr>
          <w:lang w:val="sr-CS"/>
        </w:rPr>
        <w:t>) званичним закључцима састанка на тему „</w:t>
      </w:r>
      <w:r>
        <w:rPr>
          <w:lang w:val="sr-Latn-CS"/>
        </w:rPr>
        <w:t>Phenology and Human Health: Allergic Disorders</w:t>
      </w:r>
      <w:r>
        <w:rPr>
          <w:lang w:val="sr-CS"/>
        </w:rPr>
        <w:t xml:space="preserve">“ који је одржан у Риму 2003. године. </w:t>
      </w:r>
      <w:r>
        <w:rPr/>
        <w:t>WHO</w:t>
      </w:r>
      <w:r>
        <w:rPr>
          <w:lang w:val="sr-CS"/>
        </w:rPr>
        <w:t xml:space="preserve"> потврђује да је аерополен битан узрочник алергијских реакција током послед</w:t>
      </w:r>
      <w:r>
        <w:rPr>
          <w:lang w:val="sr-RS"/>
        </w:rPr>
        <w:t>њ</w:t>
      </w:r>
      <w:r>
        <w:rPr>
          <w:lang w:val="sr-CS"/>
        </w:rPr>
        <w:t>их 50 година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да резултати мониторинга аерополена омогућавају проучавање, превенцију, дијагностиковање па и лечење поленских алергија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Како би се осигурао квалитет и употребљивост добијених података, мониторинг аерополена се спроводи стандардизованом Хирстовом волуметријском методом са апаратима за седмодневно континуирано узорковање ваздуха марке </w:t>
      </w:r>
      <w:r>
        <w:rPr>
          <w:lang w:val="sr-Latn-CS"/>
        </w:rPr>
        <w:t>„Lanzoni“</w:t>
      </w:r>
      <w:r>
        <w:rPr>
          <w:lang w:val="sr-CS"/>
        </w:rPr>
        <w:t xml:space="preserve">. Анализу аерополена </w:t>
      </w:r>
      <w:r>
        <w:rPr>
          <w:lang w:val="ru-RU"/>
        </w:rPr>
        <w:t>спровеле су колегеге обучене од стране стручњака Агенције за заштиту животне средине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RS"/>
        </w:rPr>
        <w:t>К</w:t>
      </w:r>
      <w:r>
        <w:rPr>
          <w:lang w:val="sr-CS"/>
        </w:rPr>
        <w:t>онтро</w:t>
      </w:r>
      <w:r>
        <w:rPr>
          <w:lang w:val="sr-RS"/>
        </w:rPr>
        <w:t xml:space="preserve">лу података обавила су </w:t>
      </w:r>
      <w:r>
        <w:rPr>
          <w:lang w:val="sr-CS"/>
        </w:rPr>
        <w:t xml:space="preserve"> лица са завршеним курсевима под надлежности Интернационалне аеробиолошке асоцијације.</w:t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>СПРОВЕДЕНЕ АКТИВНОСТИ:</w:t>
      </w:r>
    </w:p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 xml:space="preserve">Узорковање ваздуха је спроведено апаратом марке </w:t>
      </w:r>
      <w:r>
        <w:rPr>
          <w:lang w:val="sr-Latn-CS"/>
        </w:rPr>
        <w:t xml:space="preserve">„Lanzoni“ </w:t>
      </w:r>
      <w:r>
        <w:rPr>
          <w:lang w:val="sr-CS"/>
        </w:rPr>
        <w:t xml:space="preserve">у периоду од         </w:t>
      </w:r>
      <w:r>
        <w:rPr>
          <w:lang w:val="sr-RS"/>
        </w:rPr>
        <w:t>1</w:t>
      </w:r>
      <w:r>
        <w:rPr>
          <w:lang w:val="en-US"/>
        </w:rPr>
        <w:t>. фебруара</w:t>
      </w:r>
      <w:r>
        <w:rPr>
          <w:lang w:val="sr-CS"/>
        </w:rPr>
        <w:t xml:space="preserve"> до </w:t>
      </w:r>
      <w:r>
        <w:rPr>
          <w:lang w:val="sr-RS"/>
        </w:rPr>
        <w:t>30</w:t>
      </w:r>
      <w:r>
        <w:rPr>
          <w:lang w:val="sr-CS"/>
        </w:rPr>
        <w:t xml:space="preserve">. октобра 2016. године. 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Сакупљена су, обрађена и анализирана 273 дневна узорка.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Квантитативно је анализирано 25 типова полена (јова,</w:t>
      </w:r>
      <w:r>
        <w:rPr>
          <w:lang w:val="sr-RS"/>
        </w:rPr>
        <w:t xml:space="preserve"> јавор, конопљ</w:t>
      </w:r>
      <w:r>
        <w:rPr>
          <w:lang w:val="en-US"/>
        </w:rPr>
        <w:t>a</w:t>
      </w:r>
      <w:r>
        <w:rPr>
          <w:lang w:val="sr-RS"/>
        </w:rPr>
        <w:t>,</w:t>
      </w:r>
      <w:r>
        <w:rPr>
          <w:lang w:val="sr-CS"/>
        </w:rPr>
        <w:t xml:space="preserve"> амброзија, пелен, бреза, граб, пепељуге/штиреви, леска, јасен, орах, бор/јела/смрча/кедар, боквица, платан, траве, храст, киселица, врба, тиса/чемпрес, липа, коприва, буква, дуд, топола и брест) међу којима се налазе значајни узрочницима поленских алергиј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ru-RU"/>
        </w:rPr>
        <w:t>Дневне концентрације аерополена (п.з./</w:t>
      </w:r>
      <w:r>
        <w:rPr>
          <w:lang w:val="sr-Latn-CS"/>
        </w:rPr>
        <w:t>m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) горе наведених типова употребљене су за формирање извештаја о ризику за настанак алергијских реакција </w:t>
      </w:r>
      <w:r>
        <w:rPr>
          <w:lang w:val="sr-CS"/>
        </w:rPr>
        <w:t xml:space="preserve">након седмичне анализе. 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Осим тога дневне концентрације су похрањене и у бази података Агенције за заштиту животне средине као носиоца Државног мониторинга алергеног полена</w:t>
      </w:r>
      <w:r>
        <w:rPr>
          <w:lang w:val="sr-RS"/>
        </w:rPr>
        <w:t>.</w:t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sr-CS"/>
        </w:rPr>
        <w:t xml:space="preserve">РЕЗУЛТАТИ МОНИТОРИНГА АЕРОПОЛЕНА </w:t>
      </w:r>
      <w:r>
        <w:rPr>
          <w:b/>
        </w:rPr>
        <w:t>НА ПОДРУЧЈУ ОПШТИНЕ НИШ: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ru-RU"/>
        </w:rPr>
        <w:t xml:space="preserve">Период узорковања је </w:t>
      </w:r>
      <w:r>
        <w:rPr>
          <w:lang w:val="sr-CS"/>
        </w:rPr>
        <w:t xml:space="preserve">обухватио све три сезоне </w:t>
      </w:r>
      <w:r>
        <w:rPr>
          <w:lang w:val="sr-Latn-CS"/>
        </w:rPr>
        <w:t xml:space="preserve">- </w:t>
      </w:r>
      <w:r>
        <w:rPr>
          <w:lang w:val="sr-CS"/>
        </w:rPr>
        <w:t xml:space="preserve">сезону цветања дрвећа, сезону цветања трава и сезону цветања корова.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Сезона цветања дрвећа почиње цветањем леске и јове. Најјачи алерген у периоду полинације дрвећа је бреза.</w:t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У мају месецу почиње и полинација трава, које спадају у јаке алергене. 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Сезона цветања корова почиње последња. Најдужу полинацију има коприва, која се прва јавља и траје до краја сезоне мерења. У овом периоду најјачи алерген је коровска биљка амброзиј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b/>
          <w:b/>
          <w:lang w:val="sr-RS"/>
        </w:rPr>
      </w:pPr>
      <w:r>
        <w:rPr>
          <w:b/>
          <w:lang w:val="sr-RS"/>
        </w:rPr>
        <w:t>Период Дрвећа: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en-US"/>
        </w:rPr>
        <w:t>У току 201</w:t>
      </w:r>
      <w:r>
        <w:rPr>
          <w:lang w:val="sr-RS"/>
        </w:rPr>
        <w:t>6</w:t>
      </w:r>
      <w:r>
        <w:rPr>
          <w:lang w:val="en-US"/>
        </w:rPr>
        <w:t>. године, као најзаступљеније врсте полена дрвећа јављају се полен брезе</w:t>
      </w:r>
      <w:r>
        <w:rPr>
          <w:lang w:val="sr-RS"/>
        </w:rPr>
        <w:t xml:space="preserve">, граба, </w:t>
      </w:r>
      <w:r>
        <w:rPr>
          <w:lang w:val="en-US"/>
        </w:rPr>
        <w:t>тисе и чемпреса</w:t>
      </w:r>
      <w:r>
        <w:rPr>
          <w:lang w:val="sr-RS"/>
        </w:rPr>
        <w:t>, платана</w:t>
      </w:r>
      <w:r>
        <w:rPr>
          <w:lang w:val="en-US"/>
        </w:rPr>
        <w:t xml:space="preserve"> и бора.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Полен граба је био заступљен у значајно већим концентрацијама него претходних година. У 2016. години забележено је 20 дана са концентрацијама преко дозвољених граница. Највећа концетрација забележена је 7.4.2016. године када је регистровано 767 п.з./м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 ваздуха. 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Полена брезе је било у уобичајеним концентрацијама за ову биљну врсту. У 2016. години забележено је 29 дана са вредностима преко дозвољених граница, а највећа концентрација била је 3. априла када је регистровано 462 п.з./м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 ваздух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RS"/>
        </w:rPr>
        <w:t>Полена тисе и чемпреса било је мање него претходне године, а 10 дана у 2016. години су забележене прекограничне вредности. Највиша вредност од 619 п.з./м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 ваздуха регистрована је 7. априла.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Полен платана је био присутан у значајно већим концентрацијама него претходних година. У 2016. години су концентрације полена преко дозвољених граница биле забележене у току 10 дана. Највиша концентрација детектована је 7. априла и износила је 1252 п.з/м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RS"/>
        </w:rPr>
        <w:t>Полен бора је био присутан у току целе сезоне, а 14 дана у сезони је било са вреностима преко дозвољене границе. Највиша концентрација измерена је 3. октобра и износила је 321 п.з /м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 ваздуха. 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Бреза и даље остаје један од главних узрочника алергијских обољења код осетљивих особа. Тисе и чемпреси, граб и платан, као и бор, иако слабији алергени од брезе, због повећане количине полена у ваздуху, могли су да утичу на здравље становништва.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2694305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7138" r="-9" b="10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09"/>
        <w:jc w:val="center"/>
        <w:rPr>
          <w:lang w:val="en-US"/>
        </w:rPr>
      </w:pPr>
      <w:r>
        <w:rPr>
          <w:b/>
          <w:lang w:val="sr-RS"/>
        </w:rPr>
        <w:tab/>
      </w:r>
      <w:r>
        <w:rPr>
          <w:lang w:val="sr-RS"/>
        </w:rPr>
        <w:t>Слика 1. Бреза , најјачи алерген у периоду дрвећа</w:t>
      </w:r>
    </w:p>
    <w:p>
      <w:pPr>
        <w:pStyle w:val="Normal"/>
        <w:tabs>
          <w:tab w:val="clear" w:pos="708"/>
          <w:tab w:val="left" w:pos="4065" w:leader="none"/>
        </w:tabs>
        <w:ind w:firstLine="709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rPr>
          <w:b/>
          <w:b/>
          <w:lang w:val="sr-RS"/>
        </w:rPr>
      </w:pPr>
      <w:r>
        <w:rPr>
          <w:b/>
          <w:lang w:val="sr-RS"/>
        </w:rPr>
        <w:drawing>
          <wp:inline distT="0" distB="0" distL="0" distR="0">
            <wp:extent cx="5273040" cy="353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lang w:val="sr-RS"/>
        </w:rPr>
      </w:pPr>
      <w:r>
        <w:rPr>
          <w:lang w:val="sr-RS"/>
        </w:rPr>
        <w:t>Слика 2. Тисе и чемпреси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sr-RS"/>
        </w:rPr>
      </w:pPr>
      <w:r>
        <w:rPr>
          <w:b/>
          <w:lang w:val="sr-RS"/>
        </w:rPr>
        <w:t>Период трава: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2016. године период полинације трава трајао је уобичајено дуго ( од 15 до 40. недеље). Концентрације полена трава преко дозвољених вредности су забележене у току 16 дана. Највиша концентрација забележена је 29. маја и 24. јуна и износила је по 60 п.з./м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 ваздуха.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С обзиром да је полен трава врло јак алерген, а да су овакве вредности за наше поднебље уобичајене, могло се очекивати да ће то бити велики ризик по становништво алергично на ову врсту полена.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709"/>
        <w:jc w:val="center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265176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center"/>
        <w:rPr>
          <w:lang w:val="sr-RS"/>
        </w:rPr>
      </w:pPr>
      <w:r>
        <w:rPr>
          <w:lang w:val="sr-RS"/>
        </w:rPr>
        <w:t>Слика 2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sr-RS"/>
        </w:rPr>
      </w:pPr>
      <w:r>
        <w:rPr>
          <w:b/>
          <w:lang w:val="sr-RS"/>
        </w:rPr>
        <w:t>Период корова: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RS"/>
        </w:rPr>
        <w:t xml:space="preserve">Као највећи коровски алерген јавља се врста </w:t>
      </w:r>
      <w:r>
        <w:rPr>
          <w:b/>
          <w:lang w:val="sr-RS"/>
        </w:rPr>
        <w:t>амброзија</w:t>
      </w:r>
      <w:r>
        <w:rPr>
          <w:lang w:val="sr-RS"/>
        </w:rPr>
        <w:t xml:space="preserve"> (Слика 3). Води порекло из Северне Америке, док је местимично распрострањена у Средњој и Јужној Европи.  У Европу је унета средином X</w:t>
      </w:r>
      <w:r>
        <w:rPr/>
        <w:t>I</w:t>
      </w:r>
      <w:r>
        <w:rPr>
          <w:lang w:val="sr-RS"/>
        </w:rPr>
        <w:t>X века са семенском детелин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RS"/>
        </w:rPr>
        <w:t xml:space="preserve">Захваљујући великој моћи прилагодљивости амброзија настањује веома различита станишта. Може се окарактерисати као биљка умерено влажних, неутрофилних, азотом богатих, органским материјама сиромашних, растреситих, осветљених, веома топлих станишта, а подноси и заслањеније биотопе. По животној форми је терофита, што значи да неповољни период преживљава у облику семена. 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Цвета од јула до октобра месеца. Клијање почиње када се земљиште угреје и траје до жетве пшенице мада на запуштеним неузораним стрњиштима клија и до краја септембра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Избацивање полена се одиграва у јутарњим часовима. Ниске температуре спречавају издуживање филамената, а влажност ваздуха спречава отварање поленових кеси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RS"/>
        </w:rPr>
        <w:t>У биохемијском погледу амброзија садржи лактонске сесквитерпене, флавоноиде, монотерпене и горке флавоноиде.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Алергена својства потичу од: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хемијских једињења која улазе у састав цитоплазме, унутрашње опне интине и спољашње егзине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грађе поленовог зрна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биологије и екофизиолошких особина појединих врста.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>У 2016. години највиша концентрација је забележена 30. августа и износила је 166 п.з./м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 ваздуха. Укупно је било 5 дана преко граничних вредности. У односу на претходну годину ово су ниже вредости, али ипак довољно високе да изазове велике проблеме код широког дела популације.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RS"/>
        </w:rPr>
        <w:t xml:space="preserve">Вредости полена </w:t>
      </w:r>
      <w:r>
        <w:rPr>
          <w:b/>
          <w:lang w:val="sr-RS"/>
        </w:rPr>
        <w:t>коприве</w:t>
      </w:r>
      <w:r>
        <w:rPr>
          <w:lang w:val="sr-RS"/>
        </w:rPr>
        <w:t xml:space="preserve"> су биле 48 дана  преко дозвољених граница, а највиша концентрација је забележена 22. јуна и износила је 98 п.з./м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 ваздуха</w:t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center"/>
        <w:rPr>
          <w:lang w:val="sr-RS"/>
        </w:rPr>
      </w:pPr>
      <w:r>
        <w:rPr>
          <w:lang w:val="sr-Latn-CS"/>
        </w:rPr>
        <w:drawing>
          <wp:inline distT="0" distB="0" distL="0" distR="0">
            <wp:extent cx="2967355" cy="2621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sr-RS"/>
        </w:rPr>
      </w:pPr>
      <w:r>
        <w:rPr>
          <w:lang w:val="sr-RS"/>
        </w:rPr>
        <w:t>Слика 3. Амброзија</w:t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709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3067050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709"/>
        <w:jc w:val="center"/>
        <w:rPr>
          <w:lang w:val="en-US"/>
        </w:rPr>
      </w:pPr>
      <w:r>
        <w:rPr>
          <w:lang w:val="sr-RS"/>
        </w:rPr>
        <w:t>Слика 4. Коприва</w:t>
      </w:r>
    </w:p>
    <w:p>
      <w:pPr>
        <w:pStyle w:val="Normal"/>
        <w:spacing w:before="120" w:after="12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RS"/>
        </w:rPr>
        <w:t xml:space="preserve">Да би се урадиле прецизније анализе утицаја алергена на здравље људи, потребан је след мерења од најмање 5-10 година. 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>Основна анализа се базира</w:t>
      </w:r>
      <w:r>
        <w:rPr>
          <w:lang w:val="sr-RS"/>
        </w:rPr>
        <w:t>ју</w:t>
      </w:r>
      <w:r>
        <w:rPr>
          <w:lang w:val="sr-CS"/>
        </w:rPr>
        <w:t xml:space="preserve"> на поређењу дневних концентрација</w:t>
      </w:r>
      <w:r>
        <w:rPr>
          <w:lang w:val="sr-RS"/>
        </w:rPr>
        <w:t xml:space="preserve"> алергеног </w:t>
      </w:r>
      <w:r>
        <w:rPr>
          <w:lang w:val="sr-CS"/>
        </w:rPr>
        <w:t xml:space="preserve"> полена  са десетогодишњим дневним вредностима. Уочава</w:t>
      </w:r>
      <w:r>
        <w:rPr>
          <w:lang w:val="sr-RS"/>
        </w:rPr>
        <w:t xml:space="preserve">ју </w:t>
      </w:r>
      <w:r>
        <w:rPr>
          <w:lang w:val="sr-CS"/>
        </w:rPr>
        <w:t xml:space="preserve"> се поклапањ</w:t>
      </w:r>
      <w:r>
        <w:rPr>
          <w:lang w:val="sr-RS"/>
        </w:rPr>
        <w:t>а</w:t>
      </w:r>
      <w:r>
        <w:rPr>
          <w:lang w:val="sr-CS"/>
        </w:rPr>
        <w:t xml:space="preserve"> динамике појаве максималних вредности са средњим десетогодишњим дневним вредностима. Друг</w:t>
      </w:r>
      <w:r>
        <w:rPr>
          <w:lang w:val="sr-RS"/>
        </w:rPr>
        <w:t>а</w:t>
      </w:r>
      <w:r>
        <w:rPr>
          <w:lang w:val="sr-CS"/>
        </w:rPr>
        <w:t xml:space="preserve"> карактеристика се односи на појаву виших дневних концентрација у односу на средње десетогодишње дневне вредности.</w:t>
      </w:r>
      <w:r>
        <w:rPr>
          <w:lang w:val="sr-RS"/>
        </w:rPr>
        <w:t xml:space="preserve"> Из тих разлога мониторинг на истој локацији је неопходан због валидности података. </w:t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  <w:t>Овакве врсте података неопходно је пратити дужи низ година.</w:t>
      </w:r>
    </w:p>
    <w:p>
      <w:pPr>
        <w:pStyle w:val="Normal"/>
        <w:spacing w:before="120" w:after="0"/>
        <w:ind w:firstLine="709"/>
        <w:rPr>
          <w:lang w:val="sr-RS"/>
        </w:rPr>
      </w:pPr>
      <w:r>
        <w:rPr>
          <w:lang w:val="sr-RS"/>
        </w:rPr>
        <w:t>Прогнозе се дају на основу дугогодишњег искуства, метеоролошких параметара и вишегодишњих прикупљених резултата са исте локације.</w:t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b/>
          <w:lang w:val="sr-RS"/>
        </w:rPr>
        <w:t>Семафор</w:t>
      </w:r>
      <w:r>
        <w:rPr>
          <w:lang w:val="sr-RS"/>
        </w:rPr>
        <w:t xml:space="preserve"> је изузетно битан за  електронске и писане медије и достављан је Локалној самоуправи, као информација доступна јавности и као таква најприхватљивија.</w:t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  <w:t xml:space="preserve">Пример семафора који је током целе године, на седмичном нивоу, достављан локалној самоуправи, </w:t>
      </w:r>
      <w:r>
        <w:rPr>
          <w:b/>
          <w:lang w:val="sr-RS"/>
        </w:rPr>
        <w:t>Прилог 1.</w:t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  <w:t>Пример недељног извештаја</w:t>
      </w:r>
      <w:r>
        <w:rPr>
          <w:lang w:val="en-US"/>
        </w:rPr>
        <w:t>,</w:t>
      </w:r>
      <w:r>
        <w:rPr>
          <w:lang w:val="sr-RS"/>
        </w:rPr>
        <w:t xml:space="preserve"> који је слат током целе године дат је у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b/>
          <w:lang w:val="sr-RS"/>
        </w:rPr>
        <w:t>Прилогу 2.</w:t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  <w:t xml:space="preserve">Годишњи аеропалинолошки календар, </w:t>
      </w:r>
      <w:r>
        <w:rPr>
          <w:b/>
          <w:lang w:val="sr-RS"/>
        </w:rPr>
        <w:t>Прилог 3.</w:t>
      </w:r>
      <w:r>
        <w:rPr>
          <w:lang w:val="sr-RS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  <w:t>Графички приказ варијација недељних концетрација полена  регистрованих у Нишу током 201</w:t>
      </w:r>
      <w:r>
        <w:rPr>
          <w:lang w:val="en-US"/>
        </w:rPr>
        <w:t>6</w:t>
      </w:r>
      <w:r>
        <w:rPr>
          <w:lang w:val="sr-RS"/>
        </w:rPr>
        <w:t>. год.</w:t>
      </w:r>
      <w:r>
        <w:rPr>
          <w:lang w:val="en-US"/>
        </w:rPr>
        <w:t>,</w:t>
      </w:r>
      <w:r>
        <w:rPr>
          <w:lang w:val="sr-RS"/>
        </w:rPr>
        <w:t xml:space="preserve"> </w:t>
      </w:r>
      <w:r>
        <w:rPr>
          <w:b/>
          <w:lang w:val="sr-RS"/>
        </w:rPr>
        <w:t>Прилог 4.</w:t>
      </w:r>
    </w:p>
    <w:p>
      <w:pPr>
        <w:pStyle w:val="Normal"/>
        <w:spacing w:before="120" w:after="12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ЗАКЉУЧЦИ 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Реализацијом Уговора између Института за јавно здравље Ниш и Управе за привреду, одрживи развој и заштиту животне средине Града Ниша, на овај начин омогућено је: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- испуњавање могућности коју даје Закон о заштити ваздуха РС да пружи информације грађанима Ниша и околине о ризику за настанак алергиских симптома условљених одвијањем природног процеса отпуштања тј. антезе полена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- примењивање препорука Светске здравствена организација (</w:t>
      </w:r>
      <w:r>
        <w:rPr/>
        <w:t>WHO</w:t>
      </w:r>
      <w:r>
        <w:rPr>
          <w:lang w:val="sr-CS"/>
        </w:rPr>
        <w:t>) о неопходности мониторинга</w:t>
      </w:r>
      <w:r>
        <w:rPr>
          <w:lang w:val="sr-Latn-CS"/>
        </w:rPr>
        <w:t xml:space="preserve"> </w:t>
      </w:r>
      <w:r>
        <w:rPr>
          <w:lang w:val="sr-CS"/>
        </w:rPr>
        <w:t>полена суспендованог у ваздуху јер резултати мониторинга аерополена омогућавају проучавање, превенцију, дијагностиковање па и лечење поленских алергија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Лабораторија за Санитарну микробиологију ИЗЈЗ Ниш у потпуности је реализовала уговором дефинисане обавезе: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- постављен је мерни уређај и спроведено је сакупљање полена током целе сезоне полинације, почевши од 1. фебруара до 30. октобра 2016. године, стандардизованом континуираном волуметријском методом по Хирсту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- праћено је 25 типова полена, представљене су, измерене и анализиране вредности за основне карактеристике њиховог појављивања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- јавност је информисана путем постављања недељних извештаја о стању са прогнозом аерополена на сајту ИЗЈЗ Ниш и сајту Управе за привреду, одрживи развој и заштиту животне средине Града Ниша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- јавност је информисана путем достављања недељних извештаја о стању полена (текстуални извештај са прогнозом и алергијски семафор, у електронској и штампаној форми) Управе за привреду, одрживи развој и заштиту животне средине. Управи за привреду, одрживи развој и заштиту животне средине су достављени и нумерички недељни извештаји о концентрацијама поле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- п</w:t>
      </w:r>
      <w:r>
        <w:rPr>
          <w:lang w:val="ru-RU"/>
        </w:rPr>
        <w:t xml:space="preserve">ериод информисања је </w:t>
      </w:r>
      <w:r>
        <w:rPr>
          <w:lang w:val="sr-CS"/>
        </w:rPr>
        <w:t>обухватио целокупну сезону цветања дрвећа, трава и корова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- Управи за привреду, одрживи развој и заштиту животне средине је доствљено 9 месечних извештаја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- Управи за привреду, одрживи развој и заштиту животне средине је достављен годишњи извештај са календаром полена за 2016. годину и  предлогом мера.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 xml:space="preserve">У 2016. години, аерополен дрвенастих врста је велики број дана достизао високе дневне концентрације. Типови полена дрвећа који су заступљени као и њихове дневне концентрације значајно утичу на повећање степена ризика за настанак алергијских реакција код особа који живе у Нишу и околини. 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 xml:space="preserve">У 2016. години у ваздуху је забележено незнатно смањење свих параметара карактеристичних за сезону полена трава у односу на прошлу годину. Обзиром да се ради о типу полена са израженим алергеним својствима, постојао је повећан ризик за настанак алергијских реакција код осетљивих особа. 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Карактеристике параметара полена корова се током 2016. године уклапају у прошлогодишње вредности у Нишу. Број дана са високим концентрацијама полена коприве је био је мањи у односу на прошлогодишњи, а примећује се смањење броја дана са високим концентрацијама полена амброзије. Самим тим био је смањен ризик за појаву симптома алергијских реакција код осетљивих особ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Потребно је нагласити да је период од краја марта  до средине априла маја био са изразито високим концетрацијама аерополена у ваздуху. Укупне количене алергеног полена кретале су се од 4500 до скоро 12 000 п.з./м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аздуха недељно, па је стога тај период био изузетно неповољан за све особе осетљиве на алергени полен.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Резултати монторинга указују на присуство јаких алергених типова полена: леска, јова, бреза, платан, траве, граб и амброзија. Управо ове чињенице указују на потребу континуираног мерења, редовног, правовременог и прецизног извештавања о стању аерополена у ваздуху, али пре свега на значај постојања информације о прогнозираном ризику за настанак алергијских симптома код осетљивих особа.</w:t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ПРЕДЛОГ МЕРА</w:t>
      </w:r>
    </w:p>
    <w:p>
      <w:pPr>
        <w:pStyle w:val="Normal"/>
        <w:spacing w:before="12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sr-CS"/>
        </w:rPr>
        <w:t>Уважавајући препоруке Светске здравствене организације о значају мерења и информисања о стању полена у борби против алергијских болести, поштујући права и обавезе које проистичу из „Закона о заштити ваздуха“ Републике Србије, а на основу прошлогодишњег искуства Лабораторије за Санитарну микробиологију ИЗЈЗ Ниш, препоручује се:</w:t>
      </w:r>
    </w:p>
    <w:p>
      <w:pPr>
        <w:pStyle w:val="Normal"/>
        <w:numPr>
          <w:ilvl w:val="0"/>
          <w:numId w:val="1"/>
        </w:numPr>
        <w:spacing w:before="120" w:after="0"/>
        <w:ind w:left="720" w:hanging="0"/>
        <w:jc w:val="both"/>
        <w:rPr/>
      </w:pPr>
      <w:r>
        <w:rPr>
          <w:lang w:val="sr-CS"/>
        </w:rPr>
        <w:t>обезбеђивање континуираног праћења стања и прогноза аерополена у Нишу (омогућује формирање вишегодишње базе података неопходне за израду календара полена и прогностичких модела)</w:t>
      </w:r>
    </w:p>
    <w:p>
      <w:pPr>
        <w:pStyle w:val="Normal"/>
        <w:numPr>
          <w:ilvl w:val="0"/>
          <w:numId w:val="1"/>
        </w:numPr>
        <w:spacing w:before="120" w:after="0"/>
        <w:ind w:left="720" w:hanging="0"/>
        <w:jc w:val="both"/>
        <w:rPr>
          <w:lang w:val="sr-CS"/>
        </w:rPr>
      </w:pPr>
      <w:r>
        <w:rPr>
          <w:lang w:val="sr-CS"/>
        </w:rPr>
        <w:t>наставак тачног и правовременог информисања јавности о стању и прогнози аерополена на локалном нивоу</w:t>
      </w:r>
    </w:p>
    <w:p>
      <w:pPr>
        <w:pStyle w:val="Normal"/>
        <w:numPr>
          <w:ilvl w:val="0"/>
          <w:numId w:val="1"/>
        </w:numPr>
        <w:spacing w:before="120" w:after="0"/>
        <w:ind w:left="720" w:hanging="0"/>
        <w:jc w:val="both"/>
        <w:rPr>
          <w:lang w:val="sr-CS"/>
        </w:rPr>
      </w:pPr>
      <w:r>
        <w:rPr>
          <w:lang w:val="sr-CS"/>
        </w:rPr>
        <w:t xml:space="preserve">спровођење активности које ће утицати на повећање броја корисника услуга интернет сајта ИЗЈЗ Ниш и сајта Управе за привреду, одрживи развој и заштиту животне средине Града Ниша </w:t>
      </w:r>
    </w:p>
    <w:p>
      <w:pPr>
        <w:pStyle w:val="Normal"/>
        <w:numPr>
          <w:ilvl w:val="0"/>
          <w:numId w:val="1"/>
        </w:numPr>
        <w:spacing w:before="120" w:after="0"/>
        <w:ind w:left="720" w:hanging="0"/>
        <w:jc w:val="both"/>
        <w:rPr>
          <w:lang w:val="sr-CS"/>
        </w:rPr>
      </w:pPr>
      <w:r>
        <w:rPr>
          <w:lang w:val="sr-CS"/>
        </w:rPr>
        <w:t>унапређење сарадње са медијима и њихово укључивање у информисање јавности</w:t>
      </w:r>
    </w:p>
    <w:p>
      <w:pPr>
        <w:pStyle w:val="Normal"/>
        <w:numPr>
          <w:ilvl w:val="0"/>
          <w:numId w:val="1"/>
        </w:numPr>
        <w:spacing w:before="120" w:after="0"/>
        <w:ind w:left="720" w:hanging="0"/>
        <w:jc w:val="both"/>
        <w:rPr>
          <w:lang w:val="sr-CS"/>
        </w:rPr>
      </w:pPr>
      <w:r>
        <w:rPr>
          <w:lang w:val="sr-CS"/>
        </w:rPr>
        <w:t>успостављање сарадње са здравственим институцијама</w:t>
      </w:r>
    </w:p>
    <w:p>
      <w:pPr>
        <w:pStyle w:val="Normal"/>
        <w:numPr>
          <w:ilvl w:val="0"/>
          <w:numId w:val="1"/>
        </w:numPr>
        <w:spacing w:before="120" w:after="0"/>
        <w:ind w:left="720" w:hanging="0"/>
        <w:jc w:val="both"/>
        <w:rPr>
          <w:lang w:val="sr-CS"/>
        </w:rPr>
      </w:pPr>
      <w:r>
        <w:rPr>
          <w:lang w:val="sr-CS"/>
        </w:rPr>
        <w:t>подстицање грађана, посебно просветних радника, да се укључују у едукативне програме који су у корелацији са акцијама и мерама које се предузимају на побољшавању информисаности о стању у животној средини и акцијама сузбијања инвазивних врста биљака (посебно амброзије).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b/>
          <w:b/>
          <w:lang w:val="sr-RS"/>
        </w:rPr>
      </w:pPr>
      <w:r>
        <w:rPr>
          <w:b/>
          <w:lang w:val="sr-RS"/>
        </w:rPr>
        <w:t>ПРИЛОЗИ:</w:t>
      </w:r>
    </w:p>
    <w:p>
      <w:pPr>
        <w:pStyle w:val="Normal"/>
        <w:spacing w:before="120" w:after="1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ind w:left="426" w:hanging="426"/>
        <w:jc w:val="both"/>
        <w:rPr>
          <w:lang w:val="sr-RS"/>
        </w:rPr>
      </w:pPr>
      <w:r>
        <w:rPr>
          <w:lang w:val="sr-RS"/>
        </w:rPr>
        <w:t xml:space="preserve">-  Пример семафора који је током целе године, на седмичном нивоу, достављан         локалној самоуправи, </w:t>
      </w:r>
      <w:r>
        <w:rPr>
          <w:b/>
          <w:lang w:val="sr-RS"/>
        </w:rPr>
        <w:t>Прилог 1.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 xml:space="preserve">-     Пример недељног извештаја који је слат током целе године, </w:t>
      </w:r>
      <w:r>
        <w:rPr>
          <w:b/>
          <w:lang w:val="sr-RS"/>
        </w:rPr>
        <w:t>Прилог 2.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 xml:space="preserve">-     Годишњи аеропалинолошки календар, </w:t>
      </w:r>
      <w:r>
        <w:rPr>
          <w:b/>
          <w:lang w:val="sr-RS"/>
        </w:rPr>
        <w:t>Прилог 3.</w:t>
      </w:r>
      <w:r>
        <w:rPr>
          <w:lang w:val="sr-RS"/>
        </w:rPr>
        <w:t xml:space="preserve"> </w:t>
      </w:r>
    </w:p>
    <w:p>
      <w:pPr>
        <w:pStyle w:val="Normal"/>
        <w:spacing w:before="120" w:after="120"/>
        <w:ind w:left="426" w:hanging="426"/>
        <w:jc w:val="both"/>
        <w:rPr>
          <w:b/>
          <w:b/>
          <w:lang w:val="sr-RS"/>
        </w:rPr>
      </w:pPr>
      <w:r>
        <w:rPr>
          <w:lang w:val="sr-RS"/>
        </w:rPr>
        <w:t xml:space="preserve">-     Графички приказ варијација недељних концетрација полена  регистрованих у Нишу током 2016. год., </w:t>
      </w:r>
      <w:r>
        <w:rPr>
          <w:b/>
          <w:lang w:val="sr-RS"/>
        </w:rPr>
        <w:t>Прилог 4.</w:t>
      </w:r>
    </w:p>
    <w:p>
      <w:pPr>
        <w:pStyle w:val="Normal"/>
        <w:spacing w:before="120" w:after="1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>новембар, 2016.год.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  <w:r>
        <w:rPr>
          <w:b/>
          <w:lang w:val="sr-RS"/>
        </w:rPr>
        <w:t>ИЗВЕШТАЈ ОБРАДИЛИ: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jc w:val="both"/>
        <w:rPr>
          <w:lang w:val="sr-RS"/>
        </w:rPr>
      </w:pPr>
      <w:r>
        <w:rPr>
          <w:b/>
          <w:i/>
          <w:lang w:val="sr-RS"/>
        </w:rPr>
        <w:t xml:space="preserve">                                                      </w:t>
      </w:r>
      <w:r>
        <w:rPr>
          <w:b/>
          <w:lang w:val="sr-RS"/>
        </w:rPr>
        <w:t xml:space="preserve">                 </w:t>
      </w:r>
      <w:r>
        <w:rPr>
          <w:lang w:val="sr-RS"/>
        </w:rPr>
        <w:t>Богојевић др Зоран, спец. микробиолог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др Станковић Немања, спец. микробиолог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Latn-RS"/>
    </w:rPr>
  </w:style>
  <w:style w:type="character" w:styleId="FooterChar">
    <w:name w:val="Footer Char"/>
    <w:basedOn w:val="DefaultParagraphFont"/>
    <w:qFormat/>
    <w:rPr>
      <w:sz w:val="24"/>
      <w:szCs w:val="24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8:00Z</dcterms:created>
  <dc:creator>User</dc:creator>
  <dc:description/>
  <cp:keywords/>
  <dc:language>en-US</dc:language>
  <cp:lastModifiedBy>User</cp:lastModifiedBy>
  <dcterms:modified xsi:type="dcterms:W3CDTF">2016-11-09T09:12:00Z</dcterms:modified>
  <cp:revision>5</cp:revision>
  <dc:subject/>
  <dc:title/>
</cp:coreProperties>
</file>