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102"/>
        <w:gridCol w:w="3674"/>
        <w:gridCol w:w="1560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5.04.2016.god. do 01.05.2016.god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5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2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5-05T07:52:00Z</dcterms:modified>
  <cp:revision>3</cp:revision>
  <dc:subject/>
  <dc:title>          </dc:title>
</cp:coreProperties>
</file>