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024"/>
        <w:gridCol w:w="3581"/>
        <w:gridCol w:w="1617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0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.2.2016. do 7.2.2016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2.2016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2.2016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2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2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11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6-02-09T12:05:00Z</dcterms:modified>
  <cp:revision>5</cp:revision>
  <dc:subject/>
  <dc:title>          </dc:title>
</cp:coreProperties>
</file>