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6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 vazduhu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4.07.2016.god. do 10.07.2016.god.</w:t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ind w:left="-664" w:hanging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105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7.2016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7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7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Uprava grada NIŠA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744" w:hanging="744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d stručnim nadzorom i operativnom  proverom podata-          ka tima  stučnjaka Agencije za zaštitu život-         ne sredine.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37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7-19T08:08:00Z</dcterms:modified>
  <cp:revision>8</cp:revision>
  <dc:subject/>
  <dc:title>          </dc:title>
</cp:coreProperties>
</file>